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lineRule="auto" w:line="240" w:before="0" w:after="280"/>
        <w:ind w:left="0" w:right="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Web"/>
        <w:spacing w:lineRule="auto" w:line="240" w:before="0" w:after="0"/>
        <w:ind w:left="0" w:right="0" w:hanging="0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40"/>
          <w:szCs w:val="40"/>
        </w:rPr>
        <w:t>MS 20902/DF</w:t>
      </w:r>
      <w:r>
        <w:rPr>
          <w:rFonts w:cs="Verdana" w:ascii="Verdana" w:hAnsi="Verdana"/>
          <w:color w:val="0000FF"/>
          <w:sz w:val="40"/>
          <w:szCs w:val="40"/>
        </w:rPr>
        <w:t>:</w:t>
      </w:r>
    </w:p>
    <w:p>
      <w:pPr>
        <w:pStyle w:val="NormalWeb"/>
        <w:spacing w:before="0" w:after="0"/>
        <w:ind w:left="567" w:right="17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“</w:t>
      </w:r>
      <w:r>
        <w:rPr>
          <w:rFonts w:cs="Verdana" w:ascii="Verdana" w:hAnsi="Verdana"/>
          <w:sz w:val="36"/>
          <w:szCs w:val="36"/>
        </w:rPr>
        <w:t>MANDADO DE SEGURANCA  - MS-20902 / DF</w:t>
      </w:r>
    </w:p>
    <w:p>
      <w:pPr>
        <w:pStyle w:val="NormalWeb"/>
        <w:spacing w:before="0" w:after="0"/>
        <w:ind w:left="567" w:right="17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Relator(a): Min. CELIO BORJA </w:t>
      </w:r>
    </w:p>
    <w:p>
      <w:pPr>
        <w:pStyle w:val="NormalWeb"/>
        <w:spacing w:before="0" w:after="0"/>
        <w:ind w:left="567" w:right="17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ublicação: DJ DATA-04-08-89 PG-12611 EMENT VOL-01549-01 PG-00115</w:t>
      </w:r>
    </w:p>
    <w:p>
      <w:pPr>
        <w:pStyle w:val="NormalWeb"/>
        <w:spacing w:before="0" w:after="0"/>
        <w:ind w:left="0" w:right="17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Julgamento: 31/05/1989 - TRIBUNAL PLENO</w:t>
      </w:r>
    </w:p>
    <w:p>
      <w:pPr>
        <w:pStyle w:val="NormalWeb"/>
        <w:spacing w:before="0" w:after="0"/>
        <w:ind w:left="0" w:right="17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ANDADO DE SEGURANCA REQUERIDO CONTRA A PROMULGACAO DA CONSTITUICAO DE 1988. PEDIDO QUE, NA VERDADE, ATACA A EC N. 26/85 QUE CONVOCOU A ASSEMBLEIA NACIONAL CONSTITUINTE E DISPOS SOBRE O RITO PARA APROVACAO DA NOVA CARTA. ILEGITIMIDADE PASSIVA DA AUTORIDADE APONTADA COATORA. FALTA DE INTERESSE DE AGIR DO IMPETRANTE QUE NAO APONTA QUALQUER OFENSA A DIREITO SUBJETIVO RESULTANTE DA CONSTITUICAO EM CUJA FEITURA ENXERGA ILEGALIDADE. EXTINCAO DO PROCESSO SEM JULGAMENTO DE MÉRITO.”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701" w:right="54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20" w:before="280" w:after="280"/>
      <w:ind w:left="567" w:righ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28:00Z</dcterms:created>
  <dc:creator>Fernando Lima</dc:creator>
  <dc:description/>
  <dc:language>en-US</dc:language>
  <cp:lastModifiedBy>Fernando Lima</cp:lastModifiedBy>
  <dcterms:modified xsi:type="dcterms:W3CDTF">2005-02-19T11:29:00Z</dcterms:modified>
  <cp:revision>1</cp:revision>
  <dc:subject/>
  <dc:title> MS 20902/DF:</dc:title>
</cp:coreProperties>
</file>